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&gt; I also uploaded this to archive.epas.utoronto.ca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bachp3g.zip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***************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MIDI: Bach Partita 3, in a minor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FANTASIE - ALLEMANDE - COURANTE - SARABANDE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BURLESCA - SCHERZO - GIGUE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"Orchestrated" for the GUS.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lease use the drives and patches 3.53 for playing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(they sound much better than the previous versions)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ue to some peculiarities of the GUS patches, it is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likely that this set does not sound OK in other setups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But it is worth trying other patches then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uricio Fabbri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tember 1994.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bbri@las.inpe.br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